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imes New Roman"/>
          <w:b/>
          <w:bCs/>
          <w:sz w:val="16"/>
          <w:szCs w:val="16"/>
          <w:lang w:eastAsia="ru-RU"/>
        </w:rPr>
        <w:t>ПРОМЕЖУТОЧНАЯ АТТЕСТАЦИЯ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 для 11 класса</w:t>
      </w:r>
      <w:r>
        <w:rPr>
          <w:rFonts w:eastAsia="Times New Roman"/>
          <w:sz w:val="20"/>
          <w:szCs w:val="20"/>
          <w:lang w:eastAsia="ru-RU"/>
        </w:rPr>
        <w:t xml:space="preserve"> по курсу «Основы безопасности жизнедеятельности»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u w:val="single"/>
          <w:lang w:eastAsia="ru-RU"/>
        </w:rPr>
        <w:t>Итоговое тестирование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lang w:eastAsia="ru-RU"/>
        </w:rPr>
        <w:t>ПОЯСНИТЕЛЬНАЯ ЗАПИСКА</w:t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ромежуточная аттестация по основам безопасности жизнедеятельности за курс 11 класса в форме тестирования - это система оценки качества знаний, ориентированная на проверку достижения обучающимися уровня подготовки, предусмотренного государственным образовательным стандартом основного общего образования по предмету «ОБЖ» на этапе изучения в 11 классе.</w:t>
      </w:r>
    </w:p>
    <w:p>
      <w:pPr>
        <w:pStyle w:val="Normal"/>
        <w:spacing w:lineRule="auto" w:line="240" w:before="240" w:after="200"/>
        <w:rPr/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Основная</w:t>
      </w:r>
      <w:r>
        <w:rPr>
          <w:rFonts w:eastAsia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цель проведения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/>
          <w:color w:val="000000"/>
          <w:sz w:val="20"/>
          <w:szCs w:val="20"/>
          <w:lang w:eastAsia="ru-RU"/>
        </w:rPr>
        <w:t>работы - контроль усвоения знаний по предмету ОБЖ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Содержание экзаменационной работы определяется на основе следующих документов:</w:t>
      </w:r>
    </w:p>
    <w:p>
      <w:pPr>
        <w:pStyle w:val="Style15"/>
        <w:spacing w:before="240" w:after="200"/>
        <w:rPr/>
      </w:pPr>
      <w:r>
        <w:rPr>
          <w:color w:val="000000"/>
          <w:sz w:val="20"/>
          <w:szCs w:val="20"/>
        </w:rPr>
        <w:t>-Учебно-методический комплект, включающий: академический школьный учебник для общеобразовательных учреждений (ОБЖ, 11 класс автор Смирнов А.Т. , Хренников Б.О.; Рекомендовано Министерством образования и науки РФ, изд-во – М.: Просвещение, 2018 г. ) 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Разработка экзаменационного материала осуществлялась с учетом следующих положений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- экзаменационные материалы ориентированы на проверку усвоения системы знаний, которая рассматривается в качестве содержания действующей программы Смирнова по «Основам безопасности жизнедеятельности» для основной школы на этапе изучения ОБЖ в средней школе. В государственном стандарте основного общего образования эта система представлена в виде требований к подготовке выпускников;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- содержание экзаменационной работы призвано обеспечить оценку учебных достижений обучающихся 11 класса по предмету;</w:t>
      </w:r>
    </w:p>
    <w:p>
      <w:pPr>
        <w:pStyle w:val="Normal"/>
        <w:spacing w:lineRule="auto" w:line="240" w:before="240" w:after="200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- учебный материал, на базе которого строятся задания – 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базовый </w:t>
      </w:r>
      <w:r>
        <w:rPr>
          <w:rFonts w:eastAsia="Times New Roman"/>
          <w:color w:val="000000"/>
          <w:sz w:val="20"/>
          <w:szCs w:val="20"/>
          <w:lang w:eastAsia="ru-RU"/>
        </w:rPr>
        <w:t>уровень;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- объем содержания, экзаменационной работы соотнесен с объемом учебного времени, отводимого на изучение «Основ безопасности жизнедеятельности» в основной школе, учебным планом (по 1 часу в неделю в 11 классе) и требованиями государственного стандарта к общеобразовательной подготовке выпускников основной школы на этапе изучения «Основ безопасности жизнедеятельности»;</w:t>
      </w:r>
    </w:p>
    <w:p>
      <w:pPr>
        <w:pStyle w:val="Normal"/>
        <w:spacing w:lineRule="auto" w:line="240" w:before="240" w:after="200"/>
        <w:rPr/>
      </w:pPr>
      <w:r>
        <w:rPr>
          <w:rFonts w:eastAsia="Times New Roman"/>
          <w:color w:val="000000"/>
          <w:sz w:val="20"/>
          <w:szCs w:val="20"/>
          <w:lang w:eastAsia="ru-RU"/>
        </w:rPr>
        <w:t>- работа включает в себя задания, ориентированные на проверку усвоения содержания всех ведущих блоков курса «Основ безопасности жизнедеятельности». </w:t>
      </w: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Задания охватили темы следующих разделов</w:t>
      </w:r>
      <w:r>
        <w:rPr>
          <w:rFonts w:eastAsia="Times New Roman"/>
          <w:color w:val="000000"/>
          <w:sz w:val="20"/>
          <w:szCs w:val="20"/>
          <w:lang w:eastAsia="ru-RU"/>
        </w:rPr>
        <w:t>: «Основы медицинских знаний и здорового образа жизни»,</w:t>
      </w:r>
    </w:p>
    <w:p>
      <w:pPr>
        <w:pStyle w:val="Normal"/>
        <w:shd w:fill="FFFFFF" w:val="clear"/>
        <w:spacing w:lineRule="auto" w:line="240" w:before="240" w:after="200"/>
        <w:rPr/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Основы безопасности лич</w:t>
        <w:softHyphen/>
        <w:t>ности, общества и государства 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(</w:t>
      </w:r>
      <w:r>
        <w:rPr>
          <w:rFonts w:eastAsia="Times New Roman"/>
          <w:color w:val="000000"/>
          <w:sz w:val="20"/>
          <w:szCs w:val="20"/>
          <w:lang w:eastAsia="ru-RU"/>
        </w:rPr>
        <w:t>Основы комплексной безопасности.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/>
          <w:color w:val="000000"/>
          <w:sz w:val="20"/>
          <w:szCs w:val="20"/>
          <w:lang w:eastAsia="ru-RU"/>
        </w:rPr>
        <w:t>Защита населения Российской Фе</w:t>
        <w:softHyphen/>
        <w:t>дерации от чрезвычайных ситуаций)</w:t>
      </w: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 Основы медицинских знаний и здорового образа жизни. Обеспечение военной бе</w:t>
        <w:softHyphen/>
        <w:t>зопасности государства (</w:t>
      </w:r>
      <w:r>
        <w:rPr>
          <w:rFonts w:eastAsia="Times New Roman"/>
          <w:color w:val="000000"/>
          <w:sz w:val="20"/>
          <w:szCs w:val="20"/>
          <w:lang w:eastAsia="ru-RU"/>
        </w:rPr>
        <w:t>Основы обороны государства</w:t>
      </w:r>
      <w:r>
        <w:rPr>
          <w:rFonts w:eastAsia="Times New Roman"/>
          <w:i/>
          <w:iCs/>
          <w:color w:val="000000"/>
          <w:sz w:val="20"/>
          <w:szCs w:val="20"/>
          <w:lang w:eastAsia="ru-RU"/>
        </w:rPr>
        <w:t>. </w:t>
      </w:r>
      <w:r>
        <w:rPr>
          <w:rFonts w:eastAsia="Times New Roman"/>
          <w:color w:val="000000"/>
          <w:sz w:val="20"/>
          <w:szCs w:val="20"/>
          <w:lang w:eastAsia="ru-RU"/>
        </w:rPr>
        <w:t>Основы военной службы)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Вопросы для текущего контроля знаний несут разную смысловую нагрузку. Часть вопросов задается с целью проверки знаний различных фактов, определений, приемов, правил и способов поведения в ситуациях, требующих принятия правильного решения. Для ответа на другие вопросы требуется сопоставить различные сведения или сделать выбор из нескольких возможных вариантов.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Характеристика и структура экзаменационной работы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В КИМы включены различные виды тестовых заданий. </w:t>
      </w:r>
    </w:p>
    <w:p>
      <w:pPr>
        <w:pStyle w:val="Normal"/>
        <w:spacing w:lineRule="auto" w:line="240" w:before="240" w:after="20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Вариант 1:  состоит из 25вопросов с выбором одного правильного ответа.</w:t>
      </w:r>
    </w:p>
    <w:p>
      <w:pPr>
        <w:pStyle w:val="Normal"/>
        <w:spacing w:lineRule="auto" w:line="240" w:before="240" w:after="200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0"/>
          <w:szCs w:val="20"/>
          <w:lang w:eastAsia="ru-RU"/>
        </w:rPr>
        <w:t>На выполнение задания отводится 45 минут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color w:val="000000"/>
          <w:sz w:val="16"/>
          <w:szCs w:val="16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u w:val="single"/>
          <w:lang w:eastAsia="ru-RU"/>
        </w:rPr>
        <w:t>КРИТЕРИИ ОЦЕНИВАНИЯ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lang w:eastAsia="ru-RU"/>
        </w:rPr>
        <w:t>ВСЕГО ЗА ТЕСТ – 50 балл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0"/>
          <w:szCs w:val="20"/>
          <w:lang w:eastAsia="ru-RU"/>
        </w:rPr>
        <w:t>За каждый правильный ответ - 2балла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50-40 балла - 90-100% верных ответов – «5»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42- 30 баллов -70-89% верных ответов – «4»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32 – 28 баллов -50-69% верных ответов – «3»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Менее 28 баллов – менее 50% верных ответов – «2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ое контрольное тестирование по ОБЖ 11 класс  (45мин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ариант 1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1. Какие функции выполняет кожа человека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Оберегает организм от механических и химических повреждений, от проникновения во внутреннюю среду патогенных микроорганизмов, регулирует температуру тела, дает возможность осязать предметы, чув</w:t>
        <w:softHyphen/>
        <w:t>ствовать боль, тепло, холод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Защищает внутренние органы от воздействия солнечной радиации, ре</w:t>
        <w:softHyphen/>
        <w:t>гулирует обмен веществ в организме, дает возможность вредным веществам, скапливающимся в организме, выходить через поры наруж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берегает организм от физических воздействий среды обита</w:t>
        <w:softHyphen/>
        <w:t>ния, регулирует давление и температуру внутри тела человека в зави</w:t>
        <w:softHyphen/>
        <w:t>симости от параметров среды обитания, создает барьер для проник</w:t>
        <w:softHyphen/>
        <w:t>новения в организм инфекций и болезнетворных бактер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2. Из предложенных выберите ответ, который объясняет, </w:t>
      </w:r>
      <w:r>
        <w:rPr>
          <w:b/>
          <w:bCs/>
          <w:color w:val="000000"/>
          <w:sz w:val="22"/>
          <w:szCs w:val="22"/>
        </w:rPr>
        <w:t xml:space="preserve">почему </w:t>
      </w:r>
      <w:r>
        <w:rPr>
          <w:b/>
          <w:color w:val="000000"/>
          <w:sz w:val="22"/>
          <w:szCs w:val="22"/>
        </w:rPr>
        <w:t>волосы можно безболезненно подстриг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При стрижке не затрагиваются луковицы воло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летки волос содержат пигмент, защищающий волосы, тем более при стриж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Волосы лишены нервных окончани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3. Одними из лучших для изготовления одежды </w:t>
      </w:r>
      <w:r>
        <w:rPr>
          <w:b/>
          <w:bCs/>
          <w:color w:val="000000"/>
          <w:sz w:val="22"/>
          <w:szCs w:val="22"/>
        </w:rPr>
        <w:t xml:space="preserve">являются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Хлопчатобумажные тка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Полимерные волок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орезиненные ткан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4. К болезням, передаваемым половым путем, относя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ифилис, гонорея, трихомониаз, хламидиоз, генитальный герпе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ирусный гепатит, чесотка, дизентерия, туляремия, сибирская яз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Токсикоинфекции, корь, натуральная оспа, столбняк, бешенств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5. СПИД практически всегда перед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Через пищу, пищевые продукты, предметы домашнего обихода и кровососущих насеком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ри половом контакте с инфицированным человеком, через не</w:t>
        <w:softHyphen/>
        <w:t>достаточно простерилизованные медицинские инструменты, при пе</w:t>
        <w:softHyphen/>
        <w:t>реливании инфицированной кров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При поцелуях, рукопожатиях, объятиях, при пользовании обще</w:t>
        <w:softHyphen/>
        <w:t>ственным туалетом, бассейном, душ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6. При ослаблении деятельности сердечной мышцы или нарушении сердечного ритма может возникну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Инсуль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Острая сердечная недостаточ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становка серд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7. Причинами инсульта могут бы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Мозговое кровотечение, блокирование кровеносного сосуда сгустком кров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Пороки сердца, инфаркт миокарда, сильное переутомле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бширные внутренние кровотечения, повреждения головного и спинного моз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8. Кровотечение - эт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Быстрое выделение крови из орган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Истечение крови из кровеносных сосудов при нарушении целостности их стенок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Выход крови наружу из поврежденных орган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9. Из приведенных примеров выберите характеризующие венозные кровотеч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Кровь алого цвета вытекает из раны пульсирующей стру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ровь сочится по всей поверхности раны и ее трудно останови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Кровь имеет темный цвет, не пульсирует, вытекает из раны спокойно, непрерыв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10. Проводить искусственную вентиляцию легких необходимо при отсутствии у пострадавшег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ердцебиения и дыхания или когда сохранено сердцебиение и самостоятельное дыхание с частотой дыхательных движений до 10 в минут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оординации и речи при непрерывном кашле, приводящем к сбою дых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Сердцебиения, но сохранении самостоятельного дыхания с частотой дыхательных движений более 10 в мину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32"/>
          <w:b/>
          <w:sz w:val="22"/>
          <w:szCs w:val="22"/>
        </w:rPr>
        <w:t>11. Под воинской обязанностью понимается:</w:t>
      </w:r>
    </w:p>
    <w:p>
      <w:pPr>
        <w:pStyle w:val="Style31"/>
        <w:widowControl/>
        <w:spacing w:lineRule="auto" w:line="240"/>
        <w:ind w:firstLine="567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6"/>
          <w:rFonts w:cs="Times New Roman" w:ascii="Times New Roman" w:hAnsi="Times New Roman"/>
          <w:b w:val="false"/>
          <w:sz w:val="22"/>
          <w:szCs w:val="22"/>
        </w:rPr>
        <w:t>А)</w:t>
      </w:r>
      <w:r>
        <w:rPr>
          <w:rStyle w:val="FontStyle16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Установленный законом почетный долг граждан с оружием в руках защищать свое Отечество, нести службу в рядах Вооруженных Сил, проходить вневойсковую подготовку и выполнять другие, связанные с обороной страны обязанност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Прохождение военной службы в мирное и военное время, самостоятельная подготовка допризывников к службе в Вооруженных Силах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Долг граждан - нести службу в Вооруженных Силах только в период военного положения и в военное время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2. Граждане Российской Федерации проходят военную службу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Только в добровольном порядке (по контракту)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По призыву и в добровольном порядке (по контракту)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Только по призыву - по достижении определенного возраста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32"/>
          <w:b/>
          <w:sz w:val="22"/>
          <w:szCs w:val="22"/>
        </w:rPr>
        <w:t>13. В соответствии с федеральным законом «О воинской обязанности и военной службе» первоначальная постановка на учет осуществляется:</w:t>
      </w:r>
    </w:p>
    <w:p>
      <w:pPr>
        <w:pStyle w:val="Style31"/>
        <w:widowControl/>
        <w:spacing w:lineRule="auto" w:line="240"/>
        <w:ind w:firstLine="567"/>
        <w:rPr>
          <w:rStyle w:val="FontStyle41"/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en-US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С 1 января по 31 марта в год достижения гражданами возраста 16 лет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С 1 января по 31 марта в год достижения гражданами возраста 17 лет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С 1 января по 31 декабря в год достижения гражданами возраста 17 лет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4. Гражданин при первоначальной постановке на воинский учет подлежит медицинскому освидетельствованию врачами-специалистами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Невропатологом, психиатром, окулистом, отоларингологом, стоматологом, а в случае необходимости — врачами других специальностей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Терапевтом, физиотерапевтом, травматологом, психиатром, окулистом, эндокринологом и другим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Хирургом, терапевтом, кардиологом, физиотерапевтом, пульмонологом, стоматологом, окулистом и другими.</w:t>
      </w:r>
    </w:p>
    <w:p>
      <w:pPr>
        <w:pStyle w:val="Style14"/>
        <w:widowControl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5. Заключение по результатам освидетельствования категории «Б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Годен к военной службе с незначительными ограничениям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Временно не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Ограниченно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6. Заключение по результатам освидетельствования категории «Г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Годен к военной службе с незначительными ограничениями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ременно не 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7. Запас Вооруженных Сил РФ предназначен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Для создания резерва военных специалистов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Для развертывания армии при мобилизации и ее пополнения во время войны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Для развертывания в военное время народного ополчения, обученного военным специалистом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18. В каких случаях гражданин РФ имеет право на замену военной службы альтернативной гражданской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Если его убеждениям или вероисповеданию противоречит несе</w:t>
        <w:softHyphen/>
        <w:t xml:space="preserve">ние военной службы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Если его семья или ближайшие родственники ходатайствуют пе</w:t>
        <w:softHyphen/>
        <w:t>ред военным комиссариатом о замене военной службы на альтернатив</w:t>
        <w:softHyphen/>
        <w:t xml:space="preserve">ную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Если его возраст на момент призыва 25 лет и более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19. К общевоинским уставам ВС РФ относятся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в внутренней службы ВС РФ, Устав гарнизонной и караульной служб ВС РФ, Дисциплинарный устав ВС РФ, 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Устав внутренней и гарнизонной служб ВС РФ, Устав караульной службы ВС РФ, Устав корабельной службы, Строевой устав ВС РФ, Дисциплинарны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Устав внутренней службы ВС РФ, Устав гарнизонной службы ВС РФ, Дисциплинарный устав ВС РФ, Строевой устав ВС РФ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0. Какой устав определяет предназначение, порядок организации и несения гарнизонной и караульной служб, права и обязанности долж</w:t>
        <w:softHyphen/>
        <w:t>ностных лиц гарнизона и военнослужащих, несущих эти службы, а так</w:t>
        <w:softHyphen/>
        <w:t xml:space="preserve">же регламентирует проведение гарнизонных мероприятий с участием войск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Устав внутренней службы ВС РФ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Устав гарнизонной и караульной служб ВС РФ;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1. Какой устав определяет: строевые приемы и движения без ору</w:t>
        <w:softHyphen/>
        <w:t>жия и с оружием; строи подразделений и воинских частей в пешем по</w:t>
        <w:softHyphen/>
        <w:t>рядке и на машинах; порядок выполнения воинского приветствия, прове</w:t>
        <w:softHyphen/>
        <w:t>дения строевого смотра; положение Боевого Знамени в строю воин</w:t>
        <w:softHyphen/>
        <w:t>ской части, порядок его выноса; обязанности военнослужащих перед построением и в строю и требования к их строевой подготовке, а также способы передвижения военнослужащих на поле боя и порядок дей</w:t>
        <w:softHyphen/>
        <w:t xml:space="preserve">ствий при внезапном нападении противника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Устав гарнизонной и караульной служб ВС РФ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Дисциплинарный устав ВС РФ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2. Каким правовым актом утвержден текст военной присяги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Уставом внутренней службы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Указом Президента РФ «О создании Вооруженных Сил Российской Федера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льным законом РФ «О воинской обязанности и военной службе»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3. Какую ответственность несут военнослужащие за проступки, связанные с нарушением воинской дисциплины, норм морали и воинс</w:t>
        <w:softHyphen/>
        <w:t xml:space="preserve">кой чести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Уголовную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Административную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исциплинарную;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Вид ответственности военнослужащих - установленная госу</w:t>
        <w:softHyphen/>
        <w:t xml:space="preserve">дарством обязанность возмещения в денежной форме причиненного ими материального ущерба - это понятие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Дисциплинарной ответствен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Административной ответственности военнослужащего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Материальной ответственности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5. Военнослужащие подлежат уголовной ответственности за совершение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Как дисциплинарных, так и административных правонаруш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Только преступлений против военной службы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ступлений общеуголовных и против военной службы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jc w:val="both"/>
        <w:rPr>
          <w:rStyle w:val="FontStyle32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Итоговое контрольное тестирование по ОБЖ  11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ариант 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1. Какие продукты питания способствуют здоровью зубов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Кондитерские, макаронные и мясные издел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Жирная пищ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вощи, богатые клетчаткой и кальцие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2. Перхоть (себорея) вызывается нарушением обмена веществ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b/>
          <w:color w:val="000000"/>
          <w:sz w:val="22"/>
          <w:szCs w:val="22"/>
        </w:rPr>
        <w:t>орга</w:t>
        <w:softHyphen/>
        <w:t>низме. А это означает, что из пищи необходимо исключ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Жирные и острые блюд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Копченое мясо, рыбу и консерв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Ограничить употребление овощей и фрук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акая рекомендация ошибочна?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3. Недостатком синтетических материалов является то, </w:t>
      </w:r>
      <w:r>
        <w:rPr>
          <w:b/>
          <w:bCs/>
          <w:color w:val="000000"/>
          <w:sz w:val="22"/>
          <w:szCs w:val="22"/>
        </w:rPr>
        <w:t xml:space="preserve">что </w:t>
      </w:r>
      <w:r>
        <w:rPr>
          <w:b/>
          <w:color w:val="000000"/>
          <w:sz w:val="22"/>
          <w:szCs w:val="22"/>
        </w:rPr>
        <w:t>он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Плохо впитывают влагу с поверхности кож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Плохо грею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роводят электрический ток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4. Синдром приобретенного иммунодефицита (СПИД) - это болезнь, имеющая вирусную природу. Вирус СПИДа - вирус иммунодефицита человека (ВИЧ) поража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Центральную нервную систему, опорно-двигательный аппарат и кровеносную систему челове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нутренние органы: легкие, печень, селезенку, поджелудочную железу, лимфатическую систему, вызывает раковые заболевания разных орган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Клетки нашего организма, предназначенные для борьбы с вирус</w:t>
        <w:softHyphen/>
        <w:t>ной инфекцией, способной поражать клетки головного мозга, вызывая серьезные неврологические расстро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Известно более 20 заболеваний, передающихся половым путем, восемь из них могут оказаться смертельными; это, в частност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СПИД, гепатиты Б и С, сифилис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Грибковые заболевания, трихомониаз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Псориаз, нейродерми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6. Причиной сердечной недостаточности могут бы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Ревматические поражения сердечной мышцы, пороки сердца, инфаркт миокарда, физическое перенапряжение, нарушение обмена веществ и авитаминоз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нутреннее и наружное кровотечения, повреждение опорно-двигательного аппарата, переутомление, тепловой и солнечный удар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Тяжелые повреждения, сопровождающиеся кровопотерей, размозжение мягких тканей, раздробление костей, обширные термические ожо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7. Кровотечение бывает следующих вид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Венозное, артериальное, капиллярное, паренхиматозное, смешанно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Венозное, артериальное, легочное, носово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Поверхностное, глубокое, смешанно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Можно ли накладывать жесткую шину прямо на тело пострадавшего при иммобилизаци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Можно только на верхние конеч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Можно, закрепив шину так, чтобы между ней и телом было небольшое воздушное пространств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Нельзя: сначала под шину следует наложить мягкую прокладку (вату, полотенце и т.п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9. Признаки клинической смерти — это отсутств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Сознания, реакции зрачков на свет, пульса на сонной артерии и дых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Слуха, вкуса, наличие трупных пяте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Пульса и дыхания, окоченение конеч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10. Какую информацию необходимо указать в записке, прикрепляемой к жгуту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Фамилию, имя, отчество пострадавшего, время получения ра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Дату и точное время (часы и минуты) наложения жгу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Фамилию, имя, отчество пострадавшего, время наложения жгута, фамилию, имя, отчество наложившего жг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1. Военная служба исполняется гражданами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Только в Вооруженных Силах РФ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В ВС РФ, пограничных войсках федеральной пограничной службы РФ и войсках гражданской обороны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 ВС РФ, других войсках, органах и формированиях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2. Составная часть воинской обязанности граждан РФ, заключающаяся в специальном учете всех призывников и военнообязанных по месту жительства, - это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оинский учет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Пребывание в запас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Прохождение военной службы по призыву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3. Комиссия по постановке граждан на воинский учет утверждается главой органа местного самоуправления (местной администрации) в следующем составе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Военный комиссар района (города) либо заместитель военного комиссара, специалист по профессиональному психологическому отбору, секретарь комиссии, врачи-специалисты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Представитель командования военного округа, представитель органа местного самоуправления, врачи-специалисты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4. Определите, какая из нижеперечисленных причин является неуважительной при неявке гражданина по повестке из военкомата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Утеря повестки военного комиссариата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Заболевание гражданина, связанное с утратой трудоспособности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Препятствие, не зависящее от воли гражданина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5. Заключение по результатам освидетельствования категории «А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Ограниченно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6. Заключение по результатам освидетельствования категории «В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Ограниченно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rStyle w:val="FontStyle32"/>
          <w:sz w:val="22"/>
          <w:szCs w:val="22"/>
        </w:rPr>
        <w:t>Временно 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Style14"/>
        <w:widowControl/>
        <w:ind w:firstLine="567"/>
        <w:jc w:val="both"/>
        <w:rPr/>
      </w:pPr>
      <w:r>
        <w:rPr>
          <w:rStyle w:val="FontStyle32"/>
          <w:b/>
          <w:sz w:val="22"/>
          <w:szCs w:val="22"/>
        </w:rPr>
        <w:t>17. Заключение по результатам освидетельствования категории «Д» означает:</w:t>
      </w:r>
    </w:p>
    <w:p>
      <w:pPr>
        <w:pStyle w:val="Style14"/>
        <w:widowControl/>
        <w:ind w:firstLine="567"/>
        <w:jc w:val="both"/>
        <w:rPr>
          <w:rStyle w:val="FontStyle32"/>
          <w:b/>
          <w:b/>
          <w:sz w:val="22"/>
          <w:szCs w:val="22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rStyle w:val="FontStyle32"/>
          <w:sz w:val="22"/>
          <w:szCs w:val="22"/>
        </w:rPr>
        <w:t>Годен к военной службе;</w:t>
      </w:r>
    </w:p>
    <w:p>
      <w:pPr>
        <w:pStyle w:val="Style14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rStyle w:val="FontStyle32"/>
          <w:sz w:val="22"/>
          <w:szCs w:val="22"/>
        </w:rPr>
        <w:t>Ограниченно годен к военной службе;</w:t>
      </w:r>
    </w:p>
    <w:p>
      <w:pPr>
        <w:pStyle w:val="Style131"/>
        <w:widowControl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>Не годен к военной службе.</w:t>
      </w:r>
    </w:p>
    <w:p>
      <w:pPr>
        <w:pStyle w:val="Style14"/>
        <w:widowControl/>
        <w:ind w:firstLine="567"/>
        <w:jc w:val="both"/>
        <w:rPr>
          <w:rStyle w:val="FontStyle32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18. Право гражданина РФ на замену военной службы альтернативной гражданской определено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законе «О статусе военнослужащих»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Конституции Российской Федер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 законе «Об обороне»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19. Уставы Вооруженных Сил РФ подразделяются на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 xml:space="preserve">Тактические, стрелковые и общевоинские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Уставы родов войск и строевы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Боевые и общевоинские;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0. Общевоинские уставы ВС РФ регламентируют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Тактические действия военнослужащих при ведении военных операци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Жизнь, быт и деятельность военнослужащих нашей арми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Основы стратегии ведения боевых действий военнослужащих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1. Общие права и обязанности военнослужащих, взаимоотноше</w:t>
        <w:softHyphen/>
        <w:t xml:space="preserve">ния между ними, обязанности основных должностных лиц полка и его подразделений, а также правила внутреннего распорядка определяет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во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Б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Дисциплинарный устав ВС РФ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В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в внутренней службы ВС РФ; 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2. Какой устав определяет сущность воинской дисциплины, обя</w:t>
        <w:softHyphen/>
        <w:t>занности военнослужащих по ее соблюдению, виды поощрений и дис</w:t>
        <w:softHyphen/>
        <w:t>циплинарных взысканий, права командиров (начальников) по их при</w:t>
        <w:softHyphen/>
        <w:t>менению, а также порядок подачи и рассмотрения предложений, заяв</w:t>
        <w:softHyphen/>
        <w:t xml:space="preserve">лений и жалоб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А) </w:t>
      </w:r>
      <w:r>
        <w:rPr>
          <w:sz w:val="22"/>
          <w:szCs w:val="22"/>
        </w:rPr>
        <w:t>Устав гарнизонной и караульной служб ВС РФ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Дисциплинарный устав ВС РФ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Устав внутренней службы ВС РФ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3. Призыву на военную службу подлежат граждане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Мужского пола в возрасте от 18 до 27 лет, состоящие или обязан</w:t>
        <w:softHyphen/>
        <w:t>ные состоять на воинском учете, не пребывающие в запасе и не имею</w:t>
        <w:softHyphen/>
        <w:t xml:space="preserve">щие права на освобождение от военной службы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Мужского пола в возрасте от 18 до 25 лет, состоящие на воинском учете и не пребывающие в запасе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Мужского и, как исключение, женского пола, в возрасте от 18 до 28 лет, прошедшие медицинское освидетельствование и признанные годными к военной службе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>24. Совокупность прав и свобод, гарантированных государством, а также обязанностей и ответственности военнослужащих, установлен</w:t>
        <w:softHyphen/>
        <w:t xml:space="preserve">ных законодательством, - это: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пределение статуса военнослужащего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>Установленный Уставом внутренней службы ВС РФ порядок не</w:t>
        <w:softHyphen/>
        <w:t xml:space="preserve">сения военной службы в подразделении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>Определенный Строевым уставом ВС РФ перечень функций во</w:t>
        <w:softHyphen/>
        <w:t xml:space="preserve">еннослужащего в военном гарнизоне. 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25. Может ли быть наложено на военнослужащего, совершившего дисциплинарное правонарушение, более одного взыскания?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>А)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ет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Б) </w:t>
      </w:r>
      <w:r>
        <w:rPr>
          <w:sz w:val="22"/>
          <w:szCs w:val="22"/>
        </w:rPr>
        <w:t xml:space="preserve">Да;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2"/>
          <w:szCs w:val="22"/>
        </w:rPr>
        <w:t xml:space="preserve">В) </w:t>
      </w:r>
      <w:r>
        <w:rPr>
          <w:sz w:val="22"/>
          <w:szCs w:val="22"/>
        </w:rPr>
        <w:t xml:space="preserve">В зависимости от решения командира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Итоговое контрольное тестирование по ОБЖ 11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тветы: </w:t>
      </w:r>
      <w:r>
        <w:rPr>
          <w:b/>
          <w:u w:val="single"/>
        </w:rPr>
        <w:t>Вариант 1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8"/>
        <w:gridCol w:w="1277"/>
        <w:gridCol w:w="39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тветы: </w:t>
      </w:r>
      <w:r>
        <w:rPr>
          <w:b/>
          <w:u w:val="single"/>
        </w:rPr>
        <w:t>Вариант 2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8"/>
        <w:gridCol w:w="1277"/>
        <w:gridCol w:w="39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426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i/>
      <w:iCs/>
      <w:sz w:val="22"/>
      <w:szCs w:val="22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16">
    <w:name w:val="Font Style116"/>
    <w:qFormat/>
    <w:rPr>
      <w:rFonts w:ascii="Century Schoolbook" w:hAnsi="Century Schoolbook" w:cs="Century Schoolbook"/>
      <w:sz w:val="20"/>
      <w:szCs w:val="20"/>
    </w:rPr>
  </w:style>
  <w:style w:type="character" w:styleId="FontStyle126">
    <w:name w:val="Font Style126"/>
    <w:qFormat/>
    <w:rPr>
      <w:rFonts w:ascii="Arial" w:hAnsi="Arial" w:cs="Arial"/>
      <w:b/>
      <w:bCs/>
      <w:sz w:val="22"/>
      <w:szCs w:val="22"/>
    </w:rPr>
  </w:style>
  <w:style w:type="character" w:styleId="FontStyle31">
    <w:name w:val="Font Style31"/>
    <w:qFormat/>
    <w:rPr>
      <w:rFonts w:ascii="Book Antiqua" w:hAnsi="Book Antiqua" w:cs="Book Antiqua"/>
      <w:i/>
      <w:iCs/>
      <w:sz w:val="36"/>
      <w:szCs w:val="36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1">
    <w:name w:val="Font Style41"/>
    <w:qFormat/>
    <w:rPr>
      <w:rFonts w:ascii="Cambria" w:hAnsi="Cambria" w:cs="Cambria"/>
      <w:b/>
      <w:bCs/>
      <w:i/>
      <w:iCs/>
      <w:spacing w:val="20"/>
      <w:sz w:val="12"/>
      <w:szCs w:val="12"/>
    </w:rPr>
  </w:style>
  <w:style w:type="character" w:styleId="FontStyle45">
    <w:name w:val="Font Style45"/>
    <w:qFormat/>
    <w:rPr>
      <w:rFonts w:ascii="Trebuchet MS" w:hAnsi="Trebuchet MS" w:cs="Trebuchet MS"/>
      <w:b/>
      <w:bCs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341"/>
      <w:jc w:val="both"/>
    </w:pPr>
    <w:rPr>
      <w:rFonts w:ascii="Microsoft Sans Serif" w:hAnsi="Microsoft Sans Serif" w:eastAsia="Times New Roman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72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94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5:00Z</dcterms:created>
  <dc:creator>Организатор ОБЖ</dc:creator>
  <dc:description/>
  <cp:keywords/>
  <dc:language>en-US</dc:language>
  <cp:lastModifiedBy>Uchitel</cp:lastModifiedBy>
  <cp:lastPrinted>2018-05-15T11:55:00Z</cp:lastPrinted>
  <dcterms:modified xsi:type="dcterms:W3CDTF">2019-10-21T12:46:00Z</dcterms:modified>
  <cp:revision>3</cp:revision>
  <dc:subject/>
  <dc:title/>
</cp:coreProperties>
</file>